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ah3iVnMlhu3Yiv4TDWN2yb3z75T3HER8XrMhHFbLmpZ1ekW5KicuXj9c78lDBrEYnvVT4H
gwnY+KMrd4rtq8RjosGxJVN8J+jt1fIp6qOmh9EnWL4W5AxGM/0ywbOwfBOMe8HQgAADtKcR
HsHysKdmj2M7r/hXoQ5/aj3jFn99iXgKg7IJ42KA4Psjb/y503y8cRcW8tNztKPr13XX/DHm
g06UXJLETS7cgp1oLZ</vt:lpwstr>
  </property>
  <property fmtid="{D5CDD505-2E9C-101B-9397-08002B2CF9AE}" pid="3" name="_2015_ms_pID_7253431">
    <vt:lpwstr>vq0PjioHy7ShNUuVS6T8UT//NJ5uoI/2PJStFqSYorMya0DoTxcpLY
shZYftSx6MBNpLRAibIDP5JbuTlTBPMVQRxh0RP1b5qWd4NM3tELlXjnzIWvNNSKGiCUJhcq
DFVpojUPFvOF12uymx+tS5bz9dUJXNC89FO6W4uc8my6suwr9VRH7DuK2p7B64tGDRyeykyN
3NrfG9ZhCoNv/E11s1zhUTqsdprEeDi1z+i1</vt:lpwstr>
  </property>
  <property fmtid="{D5CDD505-2E9C-101B-9397-08002B2CF9AE}" pid="4" name="_2015_ms_pID_7253431_00">
    <vt:lpwstr>_2015_ms_pID_7253431</vt:lpwstr>
  </property>
  <property fmtid="{D5CDD505-2E9C-101B-9397-08002B2CF9AE}" pid="5" name="_2015_ms_pID_7253432">
    <vt:lpwstr>0tzumAMPBNQhzFnlqsXRtJvrQ5hBajuE+qIq
I9hEpfS7JPI2GAKgBKeZwWYq9zG6Z5wuaVVH/OJB8lx594yAr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